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While the CAD machine had rearranged the ways of engineers, architects, and graphic designers working experiences, it has also came around and managed to jump into our modern day lives and other ways. Designing software services replaced the drafting table and made a bigger impact on the consumers. Some engineers use analysis software to test on the digital design to predict that it holds up. Earlier in our generation, only about fifteen or so years ago, the analysis work was fairly easy, the PH. D. spent full days and weeks working on the computer to analyze a part in there work. In today’s systems, they can get the same results in a matter of minutes, the machine print’s your work in a couple of hours. </w:t>
      </w:r>
    </w:p>
    <w:p>
      <w:pPr>
        <w:pStyle w:val="Normal"/>
        <w:spacing w:lineRule="auto" w:line="480"/>
        <w:ind w:firstLine="720"/>
        <w:rPr/>
      </w:pPr>
      <w:r>
        <w:rPr/>
        <w:t xml:space="preserve">Drafters create drawings and plans to show the dimensions, materials, and process’s used in the final creation of the final project. This creation is a guideline for the workers that will be building or making whatever is being created. They are also able to create drawings from blueprints, engineering sketches, photos, and other resources that show and explain how parts and other objects work. </w:t>
      </w:r>
    </w:p>
    <w:p>
      <w:pPr>
        <w:pStyle w:val="Normal"/>
        <w:spacing w:lineRule="auto" w:line="480"/>
        <w:ind w:firstLine="720"/>
        <w:rPr/>
      </w:pPr>
      <w:r>
        <w:rPr/>
        <w:t xml:space="preserve">By the early 1960’s, many workers had a theory that they could make it to where the computer could not only display letters and numbers but now shapes. They still could not imagine of how such a display might look. Later on in 1965 a student from the Massachusetts Institute of Technology created a sketchpad system. This was the very first program to use a graphical interface to react with other people. This program concealed of an x-y plotter display and then soon he invented the light pen. </w:t>
      </w:r>
    </w:p>
    <w:p>
      <w:pPr>
        <w:pStyle w:val="Normal"/>
        <w:spacing w:lineRule="auto" w:line="480"/>
        <w:ind w:firstLine="720"/>
        <w:rPr/>
      </w:pPr>
      <w:r>
        <w:rPr/>
        <w:t>It would take more than two decades after the improvement of these dimensional modeling before your own computer to be strong enough and cheap enough for any company to purchase a reasonable one for each and every person at that company. Today, a lot of small shop workers in two dimensional process, also with more improved software than the first two dimensional oscilloscopes. Two dimensional holdouts have no reason at all to make into the third dimension.</w:t>
      </w:r>
    </w:p>
    <w:p>
      <w:pPr>
        <w:pStyle w:val="Normal"/>
        <w:spacing w:lineRule="auto" w:line="480"/>
        <w:ind w:firstLine="720"/>
        <w:rPr/>
      </w:pPr>
      <w:r>
        <w:rPr/>
        <w:t xml:space="preserve">The Horn Drafting and CAD center was started in Houston in 1966. Horn Drafting was the firs school to offer Computer Aided Design (CAD) courses to the public, beginning in 1982. They progressed through a variety of systems and settled on AutoCAD in the late 1980s. </w:t>
      </w:r>
    </w:p>
    <w:p>
      <w:pPr>
        <w:pStyle w:val="Normal"/>
        <w:spacing w:lineRule="auto" w:line="480"/>
        <w:ind w:firstLine="720"/>
        <w:rPr/>
      </w:pPr>
      <w:r>
        <w:rPr/>
        <w:t xml:space="preserve"> </w:t>
      </w:r>
      <w:r>
        <w:rPr/>
        <w:t xml:space="preserve">Like most great inventions these days, CAD drafting had modest beginnings, but the potential was immediately evident. Many software companies and thousands of dedicated developers and programmers saw the potential and have been working tiredly for over thirty years to develop and bring CAD drafting programs to where they are today. The results have been no more than superb.  </w:t>
      </w:r>
    </w:p>
    <w:p>
      <w:pPr>
        <w:pStyle w:val="Normal"/>
        <w:spacing w:lineRule="auto" w:line="480"/>
        <w:ind w:firstLine="720"/>
        <w:rPr/>
      </w:pPr>
      <w:r>
        <w:rPr/>
        <w:tab/>
        <w:t xml:space="preserve">The developments that led to today’s CAD programs were first carried out in the early 1960’s and 1970’s in the aerospace and automotive industries. Both industries were independently developing the first CAD systems. Most people agree that the real breakout point was the development of a SKETCHPAD at MIT in 1963. The main feature of SKETCHPAD was that it allowed the designer to work with the program by drawing on the monitor with a light pen. This was the first GUI(Graphical User Interface) and is the most important feature of CAD. </w:t>
      </w:r>
    </w:p>
    <w:p>
      <w:pPr>
        <w:pStyle w:val="Normal"/>
        <w:spacing w:lineRule="auto" w:line="480"/>
        <w:ind w:firstLine="720"/>
        <w:rPr/>
      </w:pPr>
      <w:r>
        <w:rPr/>
        <w:t xml:space="preserve">The first programs were only available to larger corporations in the automotive, aerospace and electronics industries. </w:t>
        <w:tab/>
        <w:t>These are the only companies that could afford the expensive computers and computing power needed to do the calculations needed to run the programs. The three leaders in developing the first programs were GM, Lockheed and Renault.</w:t>
      </w:r>
    </w:p>
    <w:p>
      <w:pPr>
        <w:pStyle w:val="Normal"/>
        <w:spacing w:lineRule="auto" w:line="480"/>
        <w:ind w:firstLine="720"/>
        <w:rPr/>
      </w:pPr>
      <w:r>
        <w:rPr/>
        <w:t xml:space="preserve">The first initial CAD programs in the 1970’s were only able to create 2D drawings similar to the hand-drafted drawings of the time. Even the first simple programs were changing the face of manufacturing and construction design. The programs quickly gained success over the years as computer processing speed, power, and graphic capabilities increased. In the 1980’s the next step toward modern CAD was achieved with the ability to do 3D solid modeling. </w:t>
      </w:r>
    </w:p>
    <w:p>
      <w:pPr>
        <w:pStyle w:val="Normal"/>
        <w:spacing w:lineRule="auto" w:line="480"/>
        <w:ind w:firstLine="720"/>
        <w:rPr/>
      </w:pPr>
      <w:r>
        <w:rPr/>
        <w:tab/>
        <w:t xml:space="preserve">Two solid packages were released in the year of 1981 they were Romulus by (ShapeData) and Uni-Solid by (Unigraphics). During the year of 1982 John Walker founded Autodesk which developed one of the most famous 2D CAD programs, AutoCAD. The late 1980’s and early 1990’s the solid modeling kernels for rendering 3D designs were integrated into the new CAD programs for the first time. </w:t>
      </w:r>
    </w:p>
    <w:p>
      <w:pPr>
        <w:pStyle w:val="Normal"/>
        <w:spacing w:lineRule="auto" w:line="480"/>
        <w:ind w:firstLine="720"/>
        <w:rPr/>
      </w:pPr>
      <w:r>
        <w:rPr/>
        <w:t xml:space="preserve">As the computer prices started to come down, so did the potential and the promise of CAD drafting for smaller companies. It was then possible for any company to afford a high-quality CAD design program. In the 19990’s they released some of the most popular mid-range packages. SolidWorks was released in 1995, SolidEdge was released in 1996, and the IronCAD was released in 1998. </w:t>
      </w:r>
    </w:p>
    <w:p>
      <w:pPr>
        <w:pStyle w:val="Normal"/>
        <w:spacing w:lineRule="auto" w:line="480"/>
        <w:ind w:firstLine="720"/>
        <w:rPr/>
      </w:pPr>
      <w:r>
        <w:rPr/>
        <w:t>As you can tell mechanical drafting has made a tremendous impact in the world. Especially the switch from mechanical drafting free hand drawing to using the new improved CAD machine. The CAD machine is the most useful thing in mechanical drafting by the process of creating it to the process of printing it. Freehand drawing before the CAD machine was an expressive way of art, most of the designs are produced, through free hand drawing, then from there they set it up on the CAD machine and create the details or just print it off either way it is going to produce an outstanding work of art.</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lliams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3:52:00Z</dcterms:created>
  <dc:creator>CEC157</dc:creator>
  <dc:description/>
  <cp:keywords/>
  <dc:language>en-US</dc:language>
  <cp:lastModifiedBy>CEC157</cp:lastModifiedBy>
  <dcterms:modified xsi:type="dcterms:W3CDTF">2010-10-26T13:09:00Z</dcterms:modified>
  <cp:revision>2</cp:revision>
  <dc:subject/>
  <dc:title>While the CAD machine had rearranged the ways of engineers, architects, and graphic designers working experiences, it has also came around and managed to jump into our modern day lives and other ways</dc:title>
</cp:coreProperties>
</file>